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ino D’Antonio</w:t>
      </w:r>
    </w:p>
    <w:p>
      <w:pPr>
        <w:pStyle w:val="Normal"/>
        <w:spacing w:lineRule="auto" w:line="240" w:before="0" w:after="0"/>
        <w:rPr/>
      </w:pPr>
      <w:r>
        <w:rPr/>
        <w:t xml:space="preserve">I COLORI E LA LUCE </w:t>
      </w:r>
    </w:p>
    <w:p>
      <w:pPr>
        <w:pStyle w:val="Normal"/>
        <w:spacing w:lineRule="auto" w:line="240" w:before="0" w:after="0"/>
        <w:rPr/>
      </w:pPr>
      <w:r>
        <w:rPr/>
        <w:t>DI DUE CIVILTA’</w:t>
      </w:r>
    </w:p>
    <w:p>
      <w:pPr>
        <w:pStyle w:val="Normal"/>
        <w:spacing w:lineRule="auto" w:line="240" w:before="0" w:after="0"/>
        <w:rPr/>
      </w:pPr>
      <w:r>
        <w:rPr/>
      </w:r>
    </w:p>
    <w:p>
      <w:pPr>
        <w:pStyle w:val="Normal"/>
        <w:spacing w:lineRule="auto" w:line="360" w:before="0" w:after="0"/>
        <w:jc w:val="both"/>
        <w:rPr/>
      </w:pPr>
      <w:r>
        <w:rPr/>
      </w:r>
    </w:p>
    <w:p>
      <w:pPr>
        <w:pStyle w:val="Normal"/>
        <w:spacing w:lineRule="auto" w:line="360" w:before="0" w:after="0"/>
        <w:jc w:val="both"/>
        <w:rPr/>
      </w:pPr>
      <w:r>
        <w:rPr/>
        <w:t>Accade per ogni antologica che si rispetti. Ed è comprensibile, visto che non c’è niente di più svincolato e anarchico del percorso di un artista. Così non sorprende che anche la mostra di Ferdinando Ambrosino – un pittore con un cursus di oltre mezzo secolo – abbia finito per porre gli interrogativi di sempre.</w:t>
      </w:r>
    </w:p>
    <w:p>
      <w:pPr>
        <w:pStyle w:val="Normal"/>
        <w:spacing w:lineRule="auto" w:line="360" w:before="0" w:after="0"/>
        <w:jc w:val="both"/>
        <w:rPr/>
      </w:pPr>
      <w:r>
        <w:rPr/>
        <w:t xml:space="preserve">Rifarsi a un criterio filologico, che vuole le opere scandite per singoli temi di ricerca e ordinate per cronologia? O muovere dagli esiti dell’ultima stagione, puntando su dipinti più maturi e al tempo stesso più vicini al gusto e alla sensibilità delle nuove generazioni? E ancora: documentare l’andamento di un lungo percorso, che non ha conosciuto lusinghe e devianze (a dispetto di quel Novecento che è stato una valanga di gruppi, ricerche, manifesti), o limitarsi a un’attenta selezione di dipinti, sufficienti a rappresentare un puntuale viaggio a ritroso? </w:t>
      </w:r>
    </w:p>
    <w:p>
      <w:pPr>
        <w:pStyle w:val="Normal"/>
        <w:spacing w:lineRule="auto" w:line="360" w:before="0" w:after="0"/>
        <w:jc w:val="both"/>
        <w:rPr/>
      </w:pPr>
      <w:r>
        <w:rPr/>
        <w:t xml:space="preserve">L’opzione è stata per una mostra a forte impatto, con opere di piena e riconosciuta validità, attraverso le quali sciogliere quei nodi (che sono tanti e tutti di imprevedibile continuità) che ci rimandano alle opere giovanili. Un’operazione a rischio, si dirà. Ma la pittura di Ambrosino, pur nell’evoluzione e nelle varianti di un linguaggio sempre più essenziale e rarefatto (quasi liquido, per quella luce che nasce dal pigmento pittorico e ne consuma la materia), offre sempre un sotterraneo legame con gli esiti precedenti. Che sono poi quelli che ci riportano alle passate civiltà (la Grecia e Roma), al suo patrimonio di miti, a quel mondo dove i confini fra l’Olimpo e il Cristianesimo si fanno sempre più incerti, come quelli fra storia e leggenda. </w:t>
      </w:r>
    </w:p>
    <w:p>
      <w:pPr>
        <w:pStyle w:val="Normal"/>
        <w:spacing w:lineRule="auto" w:line="360" w:before="0" w:after="0"/>
        <w:jc w:val="both"/>
        <w:rPr/>
      </w:pPr>
      <w:r>
        <w:rPr/>
        <w:t xml:space="preserve">Perché, fatta salva qualche esperienza degli esordi, la pittura di Ambrosino ha avuto una sola fonte d’ispirazione e – a ben pensarci – un solo linguaggio. E se la prima offre un riscontro piuttosto agevole, il secondo richiede un minimo di confidenza con le cromie, le dissolvenze, le incerte immagini che sono proprie di questa ricerca. Intanto, siamo di fronte a opere che non hanno mai puntato alla resa della realtà – tantomeno esaltata dall’uso della prospettiva – bensì a quei frammenti e squarci fatti di miti e di storia, e rivissuti con occhi incantati tra fantasia e lirismo. </w:t>
      </w:r>
    </w:p>
    <w:p>
      <w:pPr>
        <w:pStyle w:val="Normal"/>
        <w:spacing w:lineRule="auto" w:line="360" w:before="0" w:after="0"/>
        <w:jc w:val="both"/>
        <w:rPr/>
      </w:pPr>
      <w:r>
        <w:rPr/>
        <w:t xml:space="preserve">Così a partire dagli anni Settanta, l’impianto del paesaggio risulta sempre meno deciso, fin quasi a dissolversi in uno spazio che non sconfina più verso l’orizzonte, ma è tutto in primo piano. La differenza con le precedenti esperienze passa quindi attraverso la crescente rinuncia a ogni descrittivismo, anche rispetto agli elementi naturali, come nel caso di quei cieli ormai ridotti ad appena una striscia d’azzurro. </w:t>
      </w:r>
    </w:p>
    <w:p>
      <w:pPr>
        <w:pStyle w:val="Normal"/>
        <w:spacing w:lineRule="auto" w:line="360" w:before="0" w:after="0"/>
        <w:jc w:val="both"/>
        <w:rPr/>
      </w:pPr>
      <w:r>
        <w:rPr/>
      </w:r>
    </w:p>
    <w:p>
      <w:pPr>
        <w:pStyle w:val="Normal"/>
        <w:spacing w:lineRule="auto" w:line="360" w:before="0" w:after="0"/>
        <w:jc w:val="both"/>
        <w:rPr/>
      </w:pPr>
      <w:r>
        <w:rPr/>
        <w:t xml:space="preserve">In effetti, la scelta di escludere qualsivoglia rappresentazione, ha comportato che anche i luoghi, i reperti, la storia andavano cancellati, in quanto tali, per trasformarsi in simboli, in immagini di forte sintesi, in citazioni ed enunciati ridotti ai soli contorni, a forme appena sufficienti alla loro identificazione. </w:t>
      </w:r>
    </w:p>
    <w:p>
      <w:pPr>
        <w:pStyle w:val="Normal"/>
        <w:spacing w:lineRule="auto" w:line="360" w:before="0" w:after="0"/>
        <w:jc w:val="both"/>
        <w:rPr/>
      </w:pPr>
      <w:r>
        <w:rPr/>
        <w:t>Di qui una pittura carica d’incognite, affidata a contenuti incerti e sfuggenti, dove non c’è posto per la geografia dei luoghi e le vicende che ne hanno segnato le modificazioni. Nasce così una sorta di viaggio fra due civiltà. Per le quali non è dato di stabilire dove finisce la suggestione della Grecia a vantaggio di Roma o viceversa. Ed è anche in questa ambiguità, l’altra componente di quel sottile fascino, che è proprio della pittura di Ambrosino.</w:t>
      </w:r>
    </w:p>
    <w:p>
      <w:pPr>
        <w:pStyle w:val="Normal"/>
        <w:spacing w:lineRule="auto" w:line="360" w:before="0" w:after="0"/>
        <w:jc w:val="both"/>
        <w:rPr/>
      </w:pPr>
      <w:r>
        <w:rPr/>
        <w:t xml:space="preserve">La progressiva esclusione del dato reale ha lasciato così spazio a un più largo coacervo di immagini, visioni, magie, suggestioni. Tutte cariche di quelle memorie e di quei sentimenti che rappresentano la costante matrice di questa pittura. Che risulta un mix, dove la rinuncia ad ogni vincolo di spazialità alimenta un linguaggio, che solo in apparenza può dirsi nuovo, visto che già le prime prove registravano spinte espressionistiche. </w:t>
      </w:r>
    </w:p>
    <w:p>
      <w:pPr>
        <w:pStyle w:val="Normal"/>
        <w:spacing w:lineRule="auto" w:line="360" w:before="0" w:after="0"/>
        <w:jc w:val="both"/>
        <w:rPr/>
      </w:pPr>
      <w:r>
        <w:rPr/>
        <w:t xml:space="preserve">Ed è in questa lunga stagione, segnata dall’evolversi della sua ricerca, che Ambrosino ha inteso dedicare un grande “tableau”, dove figurano in varia misura le testimonianze più significative del suo fare pittura. Una sorta di carrellata priva di ogni ancoraggio, da quello contenutistico a quello cromatico. Una folla di opere in costante altalena fra il dato reale (si pensi ai vari autoritratti) e il suo rifiuto, fra i richiami ancora forti dell’immagine e il suo progressivo arretramento. </w:t>
      </w:r>
    </w:p>
    <w:p>
      <w:pPr>
        <w:pStyle w:val="Normal"/>
        <w:spacing w:lineRule="auto" w:line="360" w:before="0" w:after="0"/>
        <w:jc w:val="both"/>
        <w:rPr/>
      </w:pPr>
      <w:r>
        <w:rPr/>
        <w:t xml:space="preserve">Un’operazione coraggiosa, che consente di leggere la tormentata avventura del pittore attraverso una sorta di unicum, che coinvolge e disorienta al tempo stesso. Così – osservato a qualche metro di distanza – il preciso accostamento dei dipinti produce l’effetto di una sola grande opera di faticoso approccio, ma straordinario fascino. </w:t>
      </w:r>
    </w:p>
    <w:p>
      <w:pPr>
        <w:pStyle w:val="Normal"/>
        <w:spacing w:lineRule="auto" w:line="360" w:before="0" w:after="0"/>
        <w:jc w:val="both"/>
        <w:rPr/>
      </w:pPr>
      <w:r>
        <w:rPr/>
        <w:t>A partire dai primi anni Novanta, il linguaggio si fa essenziale, dissolto, dove solo il colore – che è la componente magica di questa pittura – dà vita al racconto. Il quale continua ad attingere all’inesauribile miniera di quelle due civiltà, di cui si è nutrita la personalità e la cultura del pittore.</w:t>
      </w:r>
    </w:p>
    <w:p>
      <w:pPr>
        <w:pStyle w:val="Normal"/>
        <w:spacing w:lineRule="auto" w:line="360" w:before="0" w:after="0"/>
        <w:jc w:val="both"/>
        <w:rPr/>
      </w:pPr>
      <w:r>
        <w:rPr/>
        <w:t>Siamo a quella stagione la cui insegna, per alcuni aspetti, viene piuttosto impropriamente   ricondotta alle icone. Niente in comune nè sul piano contenutistico (ideologia e sacralità), nè su quello formale, ori e bizantinismi. Qui l’ispirazione si apre a luoghi e tempi diversi, dove l’impianto dell’opera è tutto affidato al rapporto segno-colore. Così il primo risulta più dissolto e consunto, a vantaggio di una presenza sempre più larga di cromie anarchiche e impasti originali, in cui la sapiente distribuzione della luce (squarci che sanno essere teneri e violenti) si contrappone spesso a cupe zone d’ombra.</w:t>
      </w:r>
    </w:p>
    <w:p>
      <w:pPr>
        <w:pStyle w:val="Normal"/>
        <w:spacing w:lineRule="auto" w:line="360" w:before="0" w:after="0"/>
        <w:jc w:val="both"/>
        <w:rPr/>
      </w:pPr>
      <w:r>
        <w:rPr/>
        <w:t xml:space="preserve">Un solo riferimento: il dittico “La rivoluzione Mediterranea”. L’opera, carica di misticismo e quasi ai confini del sacro, vive in virtù del solo colore, che sempre più accattivante e “narrativo” costruisce l’incerta galleria d’immagini intricate e misteriose. Da visionario. Ancora una volta più che il colore è la luce ad alimentare un ventaglio d’interpretazioni. Quel giallo che sa di pergamena rugosa e si accende di ambigui riverberi, apre la via ad una serie di emozioni sempre più difficili da decifrare. </w:t>
      </w:r>
    </w:p>
    <w:p>
      <w:pPr>
        <w:pStyle w:val="Normal"/>
        <w:spacing w:lineRule="auto" w:line="360" w:before="0" w:after="0"/>
        <w:jc w:val="both"/>
        <w:rPr/>
      </w:pPr>
      <w:r>
        <w:rPr/>
        <w:t>Ma la pittura di Ambrosino ha proprio in questa apparente “chiusura” uno dei suoi punti di forza. Il pittore procede per richiami, memorie, spinte emotive. Un insieme incontrollabile, fluido, che dà l’avvio a quel progetto destinato a subire le inevitabili modificazioni dovute ad altre spinte. Ambrosino costruisce così il suo racconto, avanzando ad ogni pennellata sul più infido dei terreni, per lasciare a noi il sottile piacere di perderci in questo groviglio di passato e presente, di idee e di sentimenti, che hanno saputo farsi immagine e poesia.</w:t>
      </w:r>
    </w:p>
    <w:p>
      <w:pPr>
        <w:pStyle w:val="Normal"/>
        <w:spacing w:lineRule="auto" w:line="240" w:before="0" w:after="0"/>
        <w:jc w:val="both"/>
        <w:rPr/>
      </w:pPr>
      <w:r>
        <w:rPr/>
      </w:r>
    </w:p>
    <w:p>
      <w:pPr>
        <w:pStyle w:val="Normal"/>
        <w:widowControl/>
        <w:bidi w:val="0"/>
        <w:spacing w:lineRule="auto" w:line="276" w:before="0" w:after="20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0:21:00Z</dcterms:created>
  <dc:creator>Pc</dc:creator>
  <dc:description/>
  <cp:keywords/>
  <dc:language>en-US</dc:language>
  <cp:lastModifiedBy>pc</cp:lastModifiedBy>
  <dcterms:modified xsi:type="dcterms:W3CDTF">2015-03-03T15:56:00Z</dcterms:modified>
  <cp:revision>14</cp:revision>
  <dc:subject/>
  <dc:title/>
</cp:coreProperties>
</file>